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ОДОВОЙ 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ализации муниципальной программы «Безопасность жизнедеятельности на территории СП «Село Красное»</w:t>
      </w:r>
    </w:p>
    <w:p>
      <w:pPr>
        <w:pStyle w:val="Normal"/>
        <w:jc w:val="center"/>
        <w:rPr/>
      </w:pPr>
      <w:r>
        <w:rPr>
          <w:b/>
        </w:rPr>
        <w:t>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езультаты, достигнутые за 2018 год</w:t>
      </w:r>
    </w:p>
    <w:p>
      <w:pPr>
        <w:pStyle w:val="Normal"/>
        <w:jc w:val="both"/>
        <w:rPr/>
      </w:pPr>
      <w:r>
        <w:rPr/>
        <w:t>В результате реализации муниципальной программы «Безопасность жизнедеятельности на территории СП «Село Красное» в 2018 году были достигнуты следующие результаты, предусмотренные индикаторами программы: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914"/>
        <w:gridCol w:w="1914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18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8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значения,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зарегистрированных преступлени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личество преступлений, совершенных несовершеннолетни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волонтеров, задействованных в профилактической рабо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преступлений в сфере незаконного оборота наркотических  и психотропных веще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шения общественного порядка (административные правонарушени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шение миграционного законодательства иностранными граждана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>Обеспеченность сотрудников администрации СП «Село Красное» и персонала подведомственных ей организаций  имуществом гражданской обороны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lang w:eastAsia="en-US"/>
              </w:rPr>
              <w:t>Количество пожар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Из запланированных 8 индикаторов был перевыполнен 0 показатель, 1 показателя не был выполнен.</w:t>
      </w:r>
    </w:p>
    <w:p>
      <w:pPr>
        <w:pStyle w:val="Normal"/>
        <w:ind w:firstLine="720"/>
        <w:jc w:val="both"/>
        <w:rPr/>
      </w:pPr>
      <w:r>
        <w:rPr/>
        <w:t xml:space="preserve">В целях недопущения роста уровня подростковой преступности необходимо продолжить проведение профилактических мероприятий в местах массовой концентрации молодежи в вечернее и ночное врем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ыполнение контрольных событ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ой было предусмотрено достижение следующих результатов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  оптимизация процессов расследования и раскрытия преступлений, обеспечивающая своевременное привлечение виновных лиц к предусмотренной законом ответственности, защита личности граждан, их прав и свобод, собственности от преступных посягательств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здоровление криминальной обстановки как путем предупреждения преступлений,   улучшения их раскрываемо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истематизация и повышение эффективности профилактических и реабилитационных мероприятий, связанных с проблемой распространения наркомании;</w:t>
        <w:br/>
        <w:t xml:space="preserve"> - формирование у подростков и молодежи культуры здоровья, мотивации к ведению здорового образа жизни, негативного отношения к употреблению психотропных веществ.</w:t>
      </w:r>
    </w:p>
    <w:p>
      <w:pPr>
        <w:pStyle w:val="ConsPlusCell"/>
        <w:ind w:firstLine="720"/>
        <w:jc w:val="both"/>
        <w:rPr/>
      </w:pPr>
      <w:r>
        <w:rPr/>
        <w:t>В 2018 году были выполнены следующие показатели:</w:t>
      </w:r>
    </w:p>
    <w:p>
      <w:pPr>
        <w:pStyle w:val="Normal"/>
        <w:ind w:firstLine="709"/>
        <w:jc w:val="both"/>
        <w:rPr/>
      </w:pPr>
      <w:r>
        <w:rPr/>
        <w:t xml:space="preserve">-  на территории поселения не зарегистрировано преступлений; </w:t>
      </w:r>
    </w:p>
    <w:p>
      <w:pPr>
        <w:pStyle w:val="Normal"/>
        <w:ind w:firstLine="709"/>
        <w:jc w:val="both"/>
        <w:rPr/>
      </w:pPr>
      <w:r>
        <w:rPr/>
        <w:t>- уменьшение количества административных правонарушений;</w:t>
      </w:r>
    </w:p>
    <w:p>
      <w:pPr>
        <w:pStyle w:val="Normal"/>
        <w:jc w:val="both"/>
        <w:rPr>
          <w:sz w:val="23"/>
          <w:szCs w:val="23"/>
        </w:rPr>
      </w:pPr>
      <w:r>
        <w:rPr/>
        <w:t xml:space="preserve">         </w:t>
      </w:r>
      <w:r>
        <w:rPr/>
        <w:t>- не зарегистрировано преступлений, совершенных несовершеннолетними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- распространение  листовок  по профилактике незаконного потребления наркотиков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анные об использовании финансовых средств</w:t>
      </w:r>
    </w:p>
    <w:p>
      <w:pPr>
        <w:pStyle w:val="Normal"/>
        <w:ind w:firstLine="540"/>
        <w:jc w:val="both"/>
        <w:rPr/>
      </w:pPr>
      <w:r>
        <w:rPr/>
        <w:t>Программой было предусмотрено в 2018 г. направить на реализацию мероприятий     4055,84 рублей  из средств бюджета СП «Село Красное».</w:t>
      </w:r>
    </w:p>
    <w:p>
      <w:pPr>
        <w:pStyle w:val="Normal"/>
        <w:ind w:firstLine="540"/>
        <w:jc w:val="both"/>
        <w:rPr/>
      </w:pPr>
      <w:r>
        <w:rPr/>
        <w:t xml:space="preserve">Кассовое исполнение расходов бюджета СП «Село Красное» на реализацию муниципальной программы  за 2018 г. – 395,0 руб. </w:t>
      </w:r>
    </w:p>
    <w:p>
      <w:pPr>
        <w:pStyle w:val="Normal"/>
        <w:tabs>
          <w:tab w:val="clear" w:pos="708"/>
          <w:tab w:val="left" w:pos="4400" w:leader="none"/>
        </w:tabs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анные об изменениях программы</w:t>
      </w:r>
    </w:p>
    <w:p>
      <w:pPr>
        <w:pStyle w:val="Normal"/>
        <w:ind w:firstLine="540"/>
        <w:jc w:val="both"/>
        <w:rPr/>
      </w:pPr>
      <w:r>
        <w:rPr/>
        <w:t>В программу было внесено 1 изменени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Была произведена корректировка программы в части периода её действия,  сумма финансирования программы была изменена согласно фактическим расходам бюджета на реализацию мероприятий программы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ценка эффективности реализации муниципальной программ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Критерий «Степень достижения целей и решения задач муниципальной программы»</w:t>
      </w:r>
    </w:p>
    <w:p>
      <w:pPr>
        <w:pStyle w:val="Normal"/>
        <w:jc w:val="center"/>
        <w:rPr/>
      </w:pPr>
      <w:r>
        <w:rPr/>
        <w:t>Оценка значения индикаторов муниципальной программы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914"/>
        <w:gridCol w:w="1914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17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7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значения,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зарегистрированных преступлени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личество преступлений, совершенных несовершеннолетни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волонтеров, задействованных в профилактической рабо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преступлений в сфере незаконного оборота наркотических  и психотропных веще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шения общественного порядка (административные правонарушени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шение миграционного законодательства иностранными граждана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>Обеспеченность сотрудников администрации СП «Село Красное» и персонала подведомственных ей организаций  имуществом гражданской обороны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lang w:eastAsia="en-US"/>
              </w:rPr>
              <w:t>Количество пожар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ритерий «Соответствие запланированному уровню затрат и эффективности использования средств бюджета МР «Хвастовичский район» муниципальной программы»</w:t>
      </w:r>
    </w:p>
    <w:p>
      <w:pPr>
        <w:pStyle w:val="Normal"/>
        <w:ind w:left="142" w:hanging="0"/>
        <w:jc w:val="both"/>
        <w:rPr/>
      </w:pPr>
      <w:r>
        <w:rPr/>
        <w:t>Программой было предусмотрено в 2018 г. направить на реализацию мероприятий     4055,84 рублей  из средств бюджета СП «Село Красное».</w:t>
      </w:r>
    </w:p>
    <w:p>
      <w:pPr>
        <w:pStyle w:val="Normal"/>
        <w:jc w:val="both"/>
        <w:rPr>
          <w:b/>
          <w:b/>
        </w:rPr>
      </w:pPr>
      <w:r>
        <w:rPr/>
        <w:t xml:space="preserve">Кассовое исполнение расходов бюджета СП «Село Красное» на реализацию муниципальной программы  за 2018 г. – 395,00 руб. </w:t>
      </w:r>
    </w:p>
    <w:p>
      <w:pPr>
        <w:pStyle w:val="Normal"/>
        <w:jc w:val="both"/>
        <w:rPr/>
      </w:pPr>
      <w:r>
        <w:rPr/>
        <w:t>Уровень финансирования реализации основных мероприятий муниципальной программы –   9,7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ритерий «Степень реализации контрольных мероприятий муниципальной программ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39"/>
        <w:gridCol w:w="2268"/>
        <w:gridCol w:w="2268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 </w:t>
              <w:br/>
              <w:t>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нут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стигнут  (0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процессов расследования и раскрытия преступлений, обеспечивающая своевременное привлечение виновных лиц к предусмотренной законом ответственности, защита личности граждан, их прав и свобод, собственности от преступных посяг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ление криминальной обстановки как путем предупреждения преступлений,   улучшения их раскрывае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и повышение эффективности профилактических и реабилитационных мероприятий, связанных с проблемой распространения наркоман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подростков и молодежи культуры здоровья, мотивации к ведению здорового образа жизни, негативного отношения к употреблению психотропных вещ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% 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плексная оценка эффективности реализации муниципальной программы:</w:t>
      </w:r>
    </w:p>
    <w:p>
      <w:pPr>
        <w:pStyle w:val="Normal"/>
        <w:jc w:val="both"/>
        <w:rPr/>
      </w:pPr>
      <w:r>
        <w:rPr/>
        <w:t xml:space="preserve">Комплексная оценка эффективности реализации муниципальной программы за 2017 год составила 99%  ((96,9% + 100% + 100%):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ывод: </w:t>
      </w:r>
    </w:p>
    <w:p>
      <w:pPr>
        <w:pStyle w:val="Normal"/>
        <w:jc w:val="both"/>
        <w:rPr/>
      </w:pPr>
      <w:r>
        <w:rPr/>
        <w:t xml:space="preserve">Муниципальная программа «Безопасность жизнедеятельности на территории СП «Село Красное» по итогам 2018 г. считается реализуемой с высоким уровнем эффективност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5:06:00Z</dcterms:created>
  <dc:creator>Admin</dc:creator>
  <dc:description/>
  <cp:keywords/>
  <dc:language>en-US</dc:language>
  <cp:lastModifiedBy>СелоКрасное</cp:lastModifiedBy>
  <cp:lastPrinted>2015-03-19T12:26:00Z</cp:lastPrinted>
  <dcterms:modified xsi:type="dcterms:W3CDTF">2019-03-13T08:04:00Z</dcterms:modified>
  <cp:revision>35</cp:revision>
  <dc:subject/>
  <dc:title>ГОДОВОЙ ОТЧЕТ </dc:title>
</cp:coreProperties>
</file>